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Enexis/Waspik  –  Sollae H21 configurat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445325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45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443738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43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443992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43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0"/>
      <w:szCs w:val="24"/>
      <w:lang w:val="nl-N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sz w:val="24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4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0:22:37Z</dcterms:created>
  <dc:creator/>
  <dc:description/>
  <dc:language>en-US</dc:language>
  <cp:lastModifiedBy>M.J. Lindeboom</cp:lastModifiedBy>
  <dcterms:modified xsi:type="dcterms:W3CDTF">2019-01-04T07:02:23Z</dcterms:modified>
  <cp:revision>5</cp:revision>
  <dc:subject/>
  <dc:title/>
</cp:coreProperties>
</file>